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9   декабря 2020 года                                                                           №    39/252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0 -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0 -2021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7 741 350 рубл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инвестиционной политики и развития инфраструктуры муниципального района «Шилкинский район»  на содержание  дорог общего пользование местного значения муниципального района «Шилкинский район» в 2021 году сумме:  7 741 350,0 рублей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0-12-18T15:08:00Z</cp:lastPrinted>
  <dcterms:modified xsi:type="dcterms:W3CDTF">2020-12-28T02:22:00Z</dcterms:modified>
  <cp:revision>14</cp:revision>
  <dc:subject/>
  <dc:title>ПРОЕКТ</dc:title>
</cp:coreProperties>
</file>